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8.09.2021                                                                                    № 208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1 годы»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деревянковского сельского поселения Каневского района от 30 октября 2018 года № 269 «Об утверждении муниципальной программы «Обеспечение реализации функций муниципального образования, связанных с муниципальным управлением» на 2019-2021 годы», следующие изменения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В названии постановления и далее по тексту слова «Развитие культуры в Новодеревянковском сельском поселении Каневского района» на 2019-2021 годы» заменить на слова «Развитие культуры в Новодеревянковском сельском поселении Каневского района» на 2019-2023 годы»;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Изложить приложение к постановлению администрации Новодеревянковского сельского поселения Каневского района от 30 октября 2018 года № 269 «Об утверждении муниципальной программы «Развитие культуры в Новодеревянковском сельском поселении Каневского района» на 2019-2023 годы» в новой редакции согласно приложению к настоящему постановлению (прилагается)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4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С. Рокотянск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39:00Z</dcterms:created>
  <dc:creator>НПП "Гарант-Сервис"</dc:creator>
  <dc:description>Документ экспортирован из системы ГАРАНТ</dc:description>
  <cp:keywords/>
  <dc:language>en-US</dc:language>
  <cp:lastModifiedBy>RePack by Diakov</cp:lastModifiedBy>
  <cp:lastPrinted>2021-05-18T13:01:00Z</cp:lastPrinted>
  <dcterms:modified xsi:type="dcterms:W3CDTF">2021-10-05T06:39:00Z</dcterms:modified>
  <cp:revision>2</cp:revision>
  <dc:subject/>
  <dc:title/>
</cp:coreProperties>
</file>